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f America was 100 people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12 people live in Californi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5 are of German desc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1 people are of Irish desc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ine are of English desc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ine are of African desc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ven are of Mexican desc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4 are Protesta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ne is a Musli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4 are Roman Catholic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wo are Buddhis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en people are non-religiou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ive people share more than half the USA's wealt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ne person controls more than 30% of the USA's wealt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0 people share about 4% of the USA's wealt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e populations of Alaska, Wyoming, Vermont, North Dakota and South Dakota would amount to one perso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0 people are between the ages of zero to 14 years ol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7 people are between the ages of 15 to 64 years ol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2 people live in urban area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ess than one baby would die at birt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ighty people are whi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3 people are blac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 people are Asia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9 are litera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00 people are expected to live until they are 77 years ol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6 adults are considered overweight or obe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ne person is homeles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4 people are living in povert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5 have health care insuranc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One person is killed in an alcohol-related car accident every 30 minutes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ven are veteran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5 people know someone with a substance abuse proble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bookmarkStart w:id="0" w:name="search"/>
      <w:bookmarkEnd w:id="0"/>
      <w:r>
        <w:rPr/>
        <w:t xml:space="preserve">Every two minutes, somewhere in </w:t>
      </w:r>
      <w:r>
        <w:rPr>
          <w:rStyle w:val="Emphasis"/>
        </w:rPr>
        <w:t>America</w:t>
      </w:r>
      <w:r>
        <w:rPr/>
        <w:t>, someone is sexually assaulte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0 people are fema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0 people are ma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0 people are divorced or will be in their lifetim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7 women will be abused by someone in their lifetim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ancer kills 1500 Americans everyda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t least one in four Americans will contract an STD during their liv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11:26Z</dcterms:created>
  <dc:creator/>
  <dc:description/>
  <dc:language>en-US</dc:language>
  <cp:lastModifiedBy/>
  <cp:revision>0</cp:revision>
  <dc:subject/>
  <dc:title/>
</cp:coreProperties>
</file>